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494</w:t>
      </w:r>
    </w:p>
    <w:p>
      <w:pPr>
        <w:pStyle w:val="Normal"/>
        <w:rPr>
          <w:sz w:val="28"/>
          <w:szCs w:val="28"/>
        </w:rPr>
      </w:pPr>
      <w:r>
        <w:rPr>
          <w:sz w:val="28"/>
          <w:szCs w:val="28"/>
        </w:rPr>
      </w:r>
    </w:p>
    <w:p>
      <w:pPr>
        <w:pStyle w:val="Normal"/>
        <w:rPr>
          <w:sz w:val="28"/>
          <w:szCs w:val="28"/>
        </w:rPr>
      </w:pPr>
      <w:r>
        <w:rPr>
          <w:sz w:val="28"/>
          <w:szCs w:val="28"/>
        </w:rPr>
        <w:t>I actually came across something while I was packing last week.  There have been times when I’ve things borrowed from people and just had a hard time giving them back.  It’s only, maybe, the last several years ago that I finally got to a place where I just didn’t feel good about keeping something that wasn’t intended to be mine.  About two years ago, I was working at a car dealership place for a friend of mine, the owner.  He’s from South Africa and he brings back some things sometimes.  There was a wooden mask – small, about the size of one’s hand; my hand, anyway – that looked like it had been broken by being dropped.  I brought it home to fix it with the intention of taking it back, giving it to him repaired.  Then, some things happened at work.  He was becoming very mean and nasty with a lot of people.  He was having some personal problems.  I guess, out of spite, I just kept thinking of reasons why I shouldn’t have to take it back to him.  He probably didn’t care about it.  He probably didn’t even miss it or didn’t want it or would’ve thrown it away.  When I packed it, I made the decision that I would call him shortly – some time this week, probably – and let him now that I have it; that I had taken it home to repair it but I still have it and offer to bring it back to him next time I come in to town.  So, I don’t feel good about that.  I don’t like to keep things that weren’t meant to be mine.  It feels a lot better not to do so.</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19:34:00Z</dcterms:created>
  <dc:creator>Subject Account</dc:creator>
  <dc:description/>
  <cp:keywords/>
  <dc:language>en-US</dc:language>
  <cp:lastModifiedBy>Subject Account</cp:lastModifiedBy>
  <dcterms:modified xsi:type="dcterms:W3CDTF">2005-06-23T19:35:00Z</dcterms:modified>
  <cp:revision>1</cp:revision>
  <dc:subject/>
  <dc:title>Memory 5494</dc:title>
</cp:coreProperties>
</file>